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/>
      </w:pPr>
      <w:r>
        <w:rPr/>
        <w:t>Wybierz strzałkę, która określa szybszą i bezpieczniejszą trasę przejścia na drugą stronę drogi, jeśli brakuje przejścia dla pieszych. Pokolorują ją.</w:t>
      </w:r>
    </w:p>
    <w:p>
      <w:pPr>
        <w:pStyle w:val="Akapitzlist"/>
        <w:spacing w:before="0" w:after="200"/>
        <w:ind w:left="-64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05790</wp:posOffset>
            </wp:positionH>
            <wp:positionV relativeFrom="paragraph">
              <wp:posOffset>28575</wp:posOffset>
            </wp:positionV>
            <wp:extent cx="10068560" cy="4700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8560" cy="470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2365</wp:posOffset>
                </wp:positionH>
                <wp:positionV relativeFrom="paragraph">
                  <wp:posOffset>1209675</wp:posOffset>
                </wp:positionV>
                <wp:extent cx="695960" cy="1997710"/>
                <wp:effectExtent l="450850" t="0" r="3575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67600">
                          <a:off x="0" y="0"/>
                          <a:ext cx="695880" cy="1997640"/>
                        </a:xfrm>
                        <a:prstGeom prst="upArrow">
                          <a:avLst>
                            <a:gd name="adj1" fmla="val 37157"/>
                            <a:gd name="adj2" fmla="val 735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89.9pt;margin-top:95.25pt;width:54.75pt;height:157.25pt;mso-wrap-style:none;v-text-anchor:middle;rotation:44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85090" simplePos="0" locked="0" layoutInCell="0" allowOverlap="1" relativeHeight="9">
                <wp:simplePos x="0" y="0"/>
                <wp:positionH relativeFrom="column">
                  <wp:posOffset>4839335</wp:posOffset>
                </wp:positionH>
                <wp:positionV relativeFrom="paragraph">
                  <wp:posOffset>902970</wp:posOffset>
                </wp:positionV>
                <wp:extent cx="603250" cy="3404870"/>
                <wp:effectExtent l="0" t="238760" r="0" b="2063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46400">
                          <a:off x="0" y="0"/>
                          <a:ext cx="603360" cy="3404880"/>
                        </a:xfrm>
                        <a:prstGeom prst="upArrow">
                          <a:avLst>
                            <a:gd name="adj1" fmla="val 44731"/>
                            <a:gd name="adj2" fmla="val 1000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05pt;margin-top:71.1pt;width:47.45pt;height:268.05pt;mso-wrap-style:none;v-text-anchor:middle;rotation:77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7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8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902700</wp:posOffset>
          </wp:positionH>
          <wp:positionV relativeFrom="paragraph">
            <wp:posOffset>-210185</wp:posOffset>
          </wp:positionV>
          <wp:extent cx="559435" cy="559435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5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EWF/1/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EWF/1/6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WYCHOWANIA FIZYCZNEGO: PODSTAWOWE CZYNNOŚCI HIGIENICZNE I BEZPIECZEŃSTWO NA ZAJĘCIACH I DROGACH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98170</wp:posOffset>
              </wp:positionH>
              <wp:positionV relativeFrom="paragraph">
                <wp:posOffset>113030</wp:posOffset>
              </wp:positionV>
              <wp:extent cx="1005459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54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1pt,8.9pt" to="744.55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5:07:00Z</dcterms:created>
  <dc:creator>EUROFORUM</dc:creator>
  <dc:description/>
  <cp:keywords/>
  <dc:language>en-US</dc:language>
  <cp:lastModifiedBy>Euro-forum.com.pl</cp:lastModifiedBy>
  <cp:lastPrinted>2015-08-03T14:47:00Z</cp:lastPrinted>
  <dcterms:modified xsi:type="dcterms:W3CDTF">2015-08-03T12:47:00Z</dcterms:modified>
  <cp:revision>4</cp:revision>
  <dc:subject/>
  <dc:title/>
</cp:coreProperties>
</file>